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PRZEWIDYWANE ZAPOTRZEBOWANIE od I do VIII 2026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akiet M 12 Odczynniki organicz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616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44"/>
        <w:gridCol w:w="3799"/>
        <w:gridCol w:w="1787"/>
        <w:gridCol w:w="765"/>
        <w:gridCol w:w="1503"/>
        <w:gridCol w:w="1473"/>
        <w:gridCol w:w="993"/>
        <w:gridCol w:w="936"/>
        <w:gridCol w:w="992"/>
        <w:gridCol w:w="99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zamówieni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agania jakościow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erowa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u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duc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n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talogow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r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 [PLN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PLN]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ór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g./uwagi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Naftol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z.d.a, certyfikat jakości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 2 lata od daty dostawy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kowanie-   25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fina ciekł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dająca się do celów mikrobiologiczny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PX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okość nie większa niż 190 mPa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lub świadectwo kontroli jakość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min 2 lata od daty dostawy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akowanie -1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istydyn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ystość 98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ważności 2 lata od daty dostawy, dostarczyć ze świadectwem lub certyfikatem jakości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akowanie -5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L-Argininy monochlorowodorek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ysty dla mikrobiologii ≥ 98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kontroli jakości. Okres ważności min. 2 lat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 daty dostawy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opakowanie – 5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- Lizyny monochlorowodorek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ystość minimum 99%. Świadectwo jakości. Okres ważności min. 3 lata od daty dostawy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akowanie – 50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charoz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.d.a Świadectwo jakości. Okres ważności min. 3 lata od daty dostawy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opakowanie – 50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-P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54" w:before="0" w:after="160"/>
        <w:ind w:firstLine="993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RAZEM WARTOŚĆ NETTO:</w:t>
      </w:r>
    </w:p>
    <w:p>
      <w:pPr>
        <w:pStyle w:val="Normal"/>
        <w:widowControl/>
        <w:spacing w:lineRule="auto" w:line="254" w:before="0" w:after="160"/>
        <w:ind w:firstLine="993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RAZEM WARTOŚĆ BRUTTO:</w:t>
      </w:r>
    </w:p>
    <w:sectPr>
      <w:headerReference w:type="default" r:id="rId2"/>
      <w:type w:val="nextPage"/>
      <w:pgSz w:orient="landscape" w:w="16838" w:h="11906"/>
      <w:pgMar w:left="357" w:right="425" w:gutter="0" w:header="709" w:top="76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026" w:leader="none"/>
        <w:tab w:val="right" w:pos="16052" w:leader="none"/>
      </w:tabs>
      <w:rPr/>
    </w:pPr>
    <w:r>
      <w:rPr/>
      <w:tab/>
      <w:tab/>
      <w:t>Załącznik nr 1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21:00Z</dcterms:created>
  <dc:creator>Labbakter</dc:creator>
  <dc:description/>
  <cp:keywords/>
  <dc:language>en-US</dc:language>
  <cp:lastModifiedBy>PSSE Bielsko-Biała - Krzysztof Szpak</cp:lastModifiedBy>
  <cp:lastPrinted>2023-11-15T13:00:00Z</cp:lastPrinted>
  <dcterms:modified xsi:type="dcterms:W3CDTF">2025-12-16T16:00:00Z</dcterms:modified>
  <cp:revision>94</cp:revision>
  <dc:subject/>
  <dc:title>ROLA POŻYWKARNI W BADANIACH MIKROBIOLOGICZNYCH</dc:title>
</cp:coreProperties>
</file>